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5958649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808041734"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